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escendant Tree: Class Hierarchy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58100</wp:posOffset>
                </wp:positionH>
                <wp:positionV relativeFrom="paragraph">
                  <wp:posOffset>53340</wp:posOffset>
                </wp:positionV>
                <wp:extent cx="0" cy="2514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4.2pt" to="603pt,20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602.9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0" cy="51816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126pt,44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67640</wp:posOffset>
                </wp:positionV>
                <wp:extent cx="0" cy="2400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2pt" to="288pt,20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287.9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0" cy="40386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162pt,44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0" cy="2057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279pt,17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440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302895"/>
                <wp:effectExtent l="57150" t="0" r="571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32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0"/>
        <w:ind w:right="720" w:hanging="0"/>
        <w:rPr>
          <w:b/>
          <w:b/>
        </w:rPr>
      </w:pPr>
      <w:r>
        <w:rPr>
          <w:b/>
        </w:rPr>
      </w:r>
    </w:p>
    <w:tbl>
      <w:tblPr>
        <w:tblW w:w="10224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3024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115" w:hanging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>Abstract Class: ALoc</w:t>
            </w:r>
          </w:p>
        </w:tc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ind w:left="115" w:hanging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ind w:left="115" w:hanging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>Abstract Class: AD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115" w:hanging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>Member Data: (none)</w:t>
            </w:r>
          </w:p>
        </w:tc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ind w:left="115" w:hanging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ind w:left="115" w:hanging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>Member Data: (none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115" w:hanging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>Constructor: (none)</w:t>
            </w:r>
          </w:p>
        </w:tc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ind w:left="115" w:hanging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ind w:left="115" w:hanging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>Constructor: (none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115" w:hanging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>Methods:     (none)</w:t>
            </w:r>
          </w:p>
        </w:tc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ind w:left="115" w:hanging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ind w:left="115" w:hanging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>Methods:     (none)</w:t>
            </w:r>
          </w:p>
        </w:tc>
      </w:tr>
    </w:tbl>
    <w:p>
      <w:pPr>
        <w:pStyle w:val="Normal"/>
        <w:spacing w:before="80" w:after="0"/>
        <w:ind w:right="720" w:hanging="0"/>
        <w:jc w:val="center"/>
        <w:rPr>
          <w:rFonts w:ascii="Lucida Console" w:hAnsi="Lucida Console" w:cs="Lucida Console"/>
          <w:b/>
          <w:b/>
          <w:sz w:val="18"/>
          <w:lang w:val="en-US" w:eastAsia="en-US"/>
        </w:rPr>
      </w:pPr>
      <w:r>
        <w:rPr>
          <w:rFonts w:cs="Lucida Console" w:ascii="Lucida Console" w:hAnsi="Lucida Console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3pt" to="126pt,3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5765</wp:posOffset>
                </wp:positionH>
                <wp:positionV relativeFrom="paragraph">
                  <wp:posOffset>41910</wp:posOffset>
                </wp:positionV>
                <wp:extent cx="5715" cy="343535"/>
                <wp:effectExtent l="33655" t="0" r="3683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3.3pt" to="432.35pt,30.3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0"/>
        <w:ind w:right="720" w:hanging="0"/>
        <w:jc w:val="center"/>
        <w:rPr>
          <w:rFonts w:ascii="Lucida Console" w:hAnsi="Lucida Console" w:cs="Lucida Console"/>
          <w:b/>
          <w:b/>
          <w:sz w:val="18"/>
        </w:rPr>
      </w:pPr>
      <w:r>
        <w:rPr>
          <w:rFonts w:cs="Lucida Console" w:ascii="Lucida Console" w:hAnsi="Lucida Console"/>
          <w:b/>
          <w:sz w:val="18"/>
        </w:rPr>
      </w:r>
    </w:p>
    <w:p>
      <w:pPr>
        <w:pStyle w:val="Normal"/>
        <w:spacing w:before="80" w:after="0"/>
        <w:ind w:right="720" w:hanging="0"/>
        <w:jc w:val="center"/>
        <w:rPr>
          <w:rFonts w:ascii="Lucida Console" w:hAnsi="Lucida Console" w:cs="Lucida Console"/>
          <w:b/>
          <w:b/>
          <w:sz w:val="18"/>
          <w:lang w:val="en-US" w:eastAsia="en-US"/>
        </w:rPr>
      </w:pPr>
      <w:r>
        <w:rPr>
          <w:rFonts w:cs="Lucida Console" w:ascii="Lucida Console" w:hAnsi="Lucida Console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54610</wp:posOffset>
                </wp:positionV>
                <wp:extent cx="0" cy="2768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3pt" to="234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2400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3pt" to="233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54610</wp:posOffset>
                </wp:positionV>
                <wp:extent cx="1828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3pt" to="494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0" cy="2768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3pt" to="4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54610</wp:posOffset>
                </wp:positionV>
                <wp:extent cx="0" cy="2768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3pt" to="351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86500</wp:posOffset>
                </wp:positionH>
                <wp:positionV relativeFrom="paragraph">
                  <wp:posOffset>54610</wp:posOffset>
                </wp:positionV>
                <wp:extent cx="0" cy="2768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.3pt" to="49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0"/>
        <w:ind w:right="720" w:hanging="0"/>
        <w:jc w:val="center"/>
        <w:rPr>
          <w:rFonts w:ascii="Lucida Console" w:hAnsi="Lucida Console" w:cs="Lucida Console"/>
          <w:b/>
          <w:b/>
          <w:sz w:val="18"/>
        </w:rPr>
      </w:pPr>
      <w:r>
        <w:rPr>
          <w:rFonts w:cs="Lucida Console" w:ascii="Lucida Console" w:hAnsi="Lucida Console"/>
          <w:b/>
          <w:sz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445</wp:posOffset>
                </wp:positionH>
                <wp:positionV relativeFrom="paragraph">
                  <wp:posOffset>421005</wp:posOffset>
                </wp:positionV>
                <wp:extent cx="0" cy="108140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33.15pt" to="20.35pt,1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635</wp:posOffset>
                </wp:positionV>
                <wp:extent cx="7469505" cy="149415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9505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15"/>
                              <w:gridCol w:w="360"/>
                              <w:gridCol w:w="3060"/>
                              <w:gridCol w:w="720"/>
                              <w:gridCol w:w="1980"/>
                              <w:gridCol w:w="360"/>
                              <w:gridCol w:w="3368"/>
                            </w:tblGrid>
                            <w:tr>
                              <w:trPr/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  <w:t>Class: EmptyLoc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right="720" w:hanging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right="117" w:hanging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  <w:t>Class: ConsLo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right="117" w:hanging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right="117" w:hanging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  <w:t>Class: EmptyD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right="117" w:hanging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  <w:t>Class ConsD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  <w:t>Member Dat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  <w:t>(none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right="720" w:hanging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right="117" w:hanging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  <w:t>Member Dat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ind w:right="117" w:hanging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  <w:t>ADT    first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ind w:right="117" w:hanging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  <w:t>ALoc   rest;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right="117" w:hanging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right="117" w:hanging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  <w:t>Member Dat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ind w:right="117" w:hanging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  <w:t>(none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right="117" w:hanging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  <w:t>Member Dat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rPr/>
                                  </w:pP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20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20"/>
                                      <w:lang w:val="en-US" w:eastAsia="en-US"/>
                                    </w:rPr>
                                    <w:t>Person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  <w:t xml:space="preserve"> self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  <w:t>ALoc    children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  <w:t xml:space="preserve">Constructor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  <w:t>(default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  <w:t>Constructo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  <w:t>ConsLoc(ADT f, ALoc r);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  <w:t>Constructo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  <w:t>(default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  <w:t>Constructo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rPr/>
                                  </w:pP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  <w:t>Cons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  <w:lang w:val="fr-FR"/>
                                    </w:rPr>
                                    <w:t>DT(Person p, ALoc lc)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Lucida Console" w:hAnsi="Lucida Console" w:cs="Lucida Consol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  <w:t>Methods: (none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Lucida Console" w:hAnsi="Lucida Console" w:cs="Lucida Consol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Lucida Console" w:hAnsi="Lucida Console" w:cs="Lucida Consol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  <w:t>Methods: (none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  <w:t>Methods: (none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8"/>
                                    </w:rPr>
                                    <w:t>Methods: (none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15pt;height:117.65pt;mso-wrap-distance-left:0pt;mso-wrap-distance-right:9pt;mso-wrap-distance-top:0pt;mso-wrap-distance-bottom:0pt;margin-top:0.05pt;mso-position-vertical-relative:text;margin-left:-5.75pt;mso-position-horizontal-relative:text">
                <v:fill opacity="0f"/>
                <v:textbox inset="0in,0in,0in,0in">
                  <w:txbxContent>
                    <w:tbl>
                      <w:tblPr>
                        <w:tblW w:w="11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15"/>
                        <w:gridCol w:w="360"/>
                        <w:gridCol w:w="3060"/>
                        <w:gridCol w:w="720"/>
                        <w:gridCol w:w="1980"/>
                        <w:gridCol w:w="360"/>
                        <w:gridCol w:w="3368"/>
                      </w:tblGrid>
                      <w:tr>
                        <w:trPr/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  <w:t>Class: EmptyLoc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right="720" w:hanging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ind w:right="117" w:hanging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  <w:t>Class: ConsLo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right="117" w:hanging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ind w:right="117" w:hanging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  <w:t>Class: EmptyD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right="117" w:hanging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  <w:t>Class ConsD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  <w:t>Member Data: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  <w:t>(none)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right="720" w:hanging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ind w:right="117" w:hanging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  <w:t>Member Data: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117" w:hanging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18"/>
                              </w:rPr>
                              <w:pict>
                                <v:line id="shape_0" from="147.5pt,5.8pt" to="165.45pt,5.8pt" stroked="t" o:allowincell="t" style="position:absolute">
                                  <v:stroke color="black" weight="9360" startarrow="diamond" startarrowwidth="medium" start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  <w:t>ADT    first;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117" w:hanging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18"/>
                              </w:rPr>
                              <w:pict>
                                <v:line id="shape_0" from="147.25pt,10.25pt" to="174.2pt,10.25pt" stroked="t" o:allowincell="t" style="position:absolute">
                                  <v:stroke color="black" weight="9360" startarrow="diamond" startarrowwidth="medium" start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  <w:t>ALoc   rest;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right="117" w:hanging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ind w:right="117" w:hanging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  <w:t>Member Data: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117" w:hanging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  <w:t>(none)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right="117" w:hanging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  <w:t>Member Data: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20"/>
                                <w:lang w:val="en-US" w:eastAsia="en-US"/>
                              </w:rPr>
                              <w:pict>
                                <v:line id="shape_0" from="165.25pt,6.05pt" to="192.2pt,6.05pt" stroked="t" o:allowincell="t" style="position:absolute">
                                  <v:stroke color="black" weight="9360" startarrow="diamond" startarrowwidth="medium" start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20"/>
                                <w:lang w:val="en-US" w:eastAsia="en-US"/>
                              </w:rPr>
                              <w:t>Person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  <w:t xml:space="preserve"> self;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18"/>
                              </w:rPr>
                              <w:pict>
                                <v:line id="shape_0" from="165.25pt,9.25pt" to="183.2pt,9.25pt" stroked="t" o:allowincell="t" style="position:absolute">
                                  <v:stroke color="black" weight="9360" startarrow="diamond" startarrowwidth="medium" start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  <w:t>ALoc    children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  <w:t xml:space="preserve">Constructor: 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  <w:t>(default)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  <w:t>Constructor: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  <w:t>ConsLoc(ADT f, ALoc r);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  <w:t>Constructor: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  <w:t>(default)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  <w:t>Constructor: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  <w:t>Cons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  <w:lang w:val="fr-FR"/>
                              </w:rPr>
                              <w:t>DT(Person p, ALoc lc)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Lucida Console" w:hAnsi="Lucida Console" w:cs="Lucida Consol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  <w:t>Methods: (none)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Lucida Console" w:hAnsi="Lucida Console" w:cs="Lucida Consol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Lucida Console" w:hAnsi="Lucida Console" w:cs="Lucida Consol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  <w:t>Methods: (none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Lucida Console" w:hAnsi="Lucida Console" w:cs="Lucida Console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  <w:t>Methods: (none)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8"/>
                              </w:rPr>
                              <w:t>Methods: (none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873250</wp:posOffset>
                </wp:positionH>
                <wp:positionV relativeFrom="paragraph">
                  <wp:posOffset>73660</wp:posOffset>
                </wp:positionV>
                <wp:extent cx="228600" cy="0"/>
                <wp:effectExtent l="3810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pt,5.8pt" to="165.45pt,5.8pt" stroked="t" o:allowincell="t" style="position:absolute">
                <v:stroke color="black" weight="9360" startarrow="diamond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870075</wp:posOffset>
                </wp:positionH>
                <wp:positionV relativeFrom="paragraph">
                  <wp:posOffset>130175</wp:posOffset>
                </wp:positionV>
                <wp:extent cx="342900" cy="0"/>
                <wp:effectExtent l="3810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10.25pt" to="174.2pt,10.25pt" stroked="t" o:allowincell="t" style="position:absolute">
                <v:stroke color="black" weight="9360" startarrow="diamond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098675</wp:posOffset>
                </wp:positionH>
                <wp:positionV relativeFrom="paragraph">
                  <wp:posOffset>76835</wp:posOffset>
                </wp:positionV>
                <wp:extent cx="342900" cy="0"/>
                <wp:effectExtent l="3810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6.05pt" to="192.2pt,6.05pt" stroked="t" o:allowincell="t" style="position:absolute">
                <v:stroke color="black" weight="9360" startarrow="diamond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098675</wp:posOffset>
                </wp:positionH>
                <wp:positionV relativeFrom="paragraph">
                  <wp:posOffset>117475</wp:posOffset>
                </wp:positionV>
                <wp:extent cx="228600" cy="0"/>
                <wp:effectExtent l="3810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9.25pt" to="183.2pt,9.25pt" stroked="t" o:allowincell="t" style="position:absolute">
                <v:stroke color="black" weight="9360" startarrow="diamond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126365</wp:posOffset>
                </wp:positionV>
                <wp:extent cx="2057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.95pt" to="611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126365</wp:posOffset>
                </wp:positionV>
                <wp:extent cx="0" cy="188595"/>
                <wp:effectExtent l="57150" t="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.95pt" to="450pt,24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tbl>
      <w:tblPr>
        <w:tblW w:w="1145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7135"/>
        <w:gridCol w:w="4320"/>
      </w:tblGrid>
      <w:tr>
        <w:trPr/>
        <w:tc>
          <w:tcPr>
            <w:tcW w:w="71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117" w:hanging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>Class Person</w:t>
            </w:r>
          </w:p>
        </w:tc>
      </w:tr>
      <w:tr>
        <w:trPr/>
        <w:tc>
          <w:tcPr>
            <w:tcW w:w="71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117" w:hanging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>Member Data:</w:t>
            </w:r>
          </w:p>
          <w:p>
            <w:pPr>
              <w:pStyle w:val="Normal"/>
              <w:spacing w:before="80" w:after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eastAsia="Lucida Console" w:cs="Lucida Console" w:ascii="Lucida Console" w:hAnsi="Lucida Console"/>
                <w:b/>
                <w:sz w:val="18"/>
              </w:rPr>
              <w:t xml:space="preserve">  </w:t>
            </w:r>
            <w:r>
              <w:rPr>
                <w:rFonts w:cs="Lucida Console" w:ascii="Lucida Console" w:hAnsi="Lucida Console"/>
                <w:b/>
                <w:sz w:val="18"/>
              </w:rPr>
              <w:t>String name;</w:t>
            </w:r>
          </w:p>
          <w:p>
            <w:pPr>
              <w:pStyle w:val="Normal"/>
              <w:spacing w:before="80" w:after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eastAsia="Lucida Console" w:cs="Lucida Console" w:ascii="Lucida Console" w:hAnsi="Lucida Console"/>
                <w:b/>
                <w:sz w:val="18"/>
              </w:rPr>
              <w:t xml:space="preserve">  </w:t>
            </w:r>
            <w:r>
              <w:rPr>
                <w:rFonts w:cs="Lucida Console" w:ascii="Lucida Console" w:hAnsi="Lucida Console"/>
                <w:b/>
                <w:sz w:val="18"/>
              </w:rPr>
              <w:t>Color  eyeColor;</w:t>
            </w:r>
          </w:p>
          <w:p>
            <w:pPr>
              <w:pStyle w:val="Normal"/>
              <w:spacing w:before="80" w:after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eastAsia="Lucida Console" w:cs="Lucida Console" w:ascii="Lucida Console" w:hAnsi="Lucida Console"/>
                <w:b/>
                <w:sz w:val="18"/>
              </w:rPr>
              <w:t xml:space="preserve">  </w:t>
            </w:r>
            <w:r>
              <w:rPr>
                <w:rFonts w:cs="Lucida Console" w:ascii="Lucida Console" w:hAnsi="Lucida Console"/>
                <w:b/>
                <w:sz w:val="18"/>
              </w:rPr>
              <w:t>int    date;</w:t>
            </w:r>
          </w:p>
        </w:tc>
      </w:tr>
      <w:tr>
        <w:trPr/>
        <w:tc>
          <w:tcPr>
            <w:tcW w:w="71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>Constructor:</w:t>
            </w:r>
          </w:p>
          <w:p>
            <w:pPr>
              <w:pStyle w:val="Normal"/>
              <w:spacing w:before="80" w:after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eastAsia="Lucida Console" w:cs="Lucida Console" w:ascii="Lucida Console" w:hAnsi="Lucida Console"/>
                <w:b/>
                <w:sz w:val="18"/>
              </w:rPr>
              <w:t xml:space="preserve">  </w:t>
            </w:r>
            <w:r>
              <w:rPr>
                <w:rFonts w:cs="Lucida Console" w:ascii="Lucida Console" w:hAnsi="Lucida Console"/>
                <w:b/>
                <w:sz w:val="18"/>
              </w:rPr>
              <w:t>Person(String n, Color c, int dob);</w:t>
            </w:r>
          </w:p>
        </w:tc>
      </w:tr>
      <w:tr>
        <w:trPr/>
        <w:tc>
          <w:tcPr>
            <w:tcW w:w="71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>Methods: (none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4:36:00Z</dcterms:created>
  <dc:creator> </dc:creator>
  <dc:description/>
  <dc:language>en-US</dc:language>
  <cp:lastModifiedBy> </cp:lastModifiedBy>
  <cp:lastPrinted>2003-02-08T11:47:00Z</cp:lastPrinted>
  <dcterms:modified xsi:type="dcterms:W3CDTF">2003-02-08T18:19:00Z</dcterms:modified>
  <cp:revision>14</cp:revision>
  <dc:subject/>
  <dc:title>Grocery Items: Class Hierarchy</dc:title>
</cp:coreProperties>
</file>